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unpak the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s this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OCK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LOCK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1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2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3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4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5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6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7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CKOO8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_BMP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CPP -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ICO - Icon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RJ - Project file for CAL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 RC - Resource file for hex calculat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R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KNG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MAN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ICO - Icon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PRJ - Project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   RC - Re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 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PC    CUR - Cursor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Source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Header file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KING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MAN    BMP - Bitmap for Checker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N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DEFS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TYPES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ISTIMP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TYQ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DDEL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BLE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TEMPL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IMP     H - Header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RC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TARRY  CPP - Abstract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CPP - Association class (used by dictionary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S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CT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      DEF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ORTARY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   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IN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EELFN  CPP - Tre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MAIN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CPP - Ordered collection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  CPP - Contain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LIST   CPP - Doubly linked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QUE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      CPP - Dictinary class definiti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TBL   CPP - Hash tabl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ATE     CPP - Dat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CPP - List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     CPP - Time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MGR    CPP - Memor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Base class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ARRY  CPP - Sorted array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CPP - Source file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     CPP - String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    DEF -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 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LINST  CPP - Timer cla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CA2 - Split File of DEBUG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List of files 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&amp;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IDEM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PRIV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LT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BASE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RJ - Project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 RC - Re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CPP - Source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 H - Header file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SHIP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     BMP - Bitmap for Gdidem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PAK - Turbo C++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DEFS       H - Definition of _FAR, _Cdecl, _CType, _Clas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FI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ULL       H - Definit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D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  H - Custom controls dynamic library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ERR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YP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NT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INIT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NTL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TREA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 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MANIP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TREA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E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INC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OEM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AR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EF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IOSTR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LIB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TREA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B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INC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ME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0       H - Turbo C++ RTL Header file (for Windows 3.0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X    H - Turbo C++ RT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NSTAL   LZ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A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B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General information last minute chang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LP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LP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HP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     RT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M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LP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BRUSH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S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MASK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G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ALUE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AS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ES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B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ISHOP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DEF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HESS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ING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NGT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AWN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QUEEN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OK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 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R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DOC - Ansi 'C' standard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DEBUG  TDW - Assembly language and numeric process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ditor Macros file for Brie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CROS   TEM - Editor Macros file for 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TDW - Information about compatibility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Sample Editor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ditor Macros file for Dosedi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ditor Macros file for Epsil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TDW - How to use 386 hardware debugg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Answers to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DW - Answers to commonly asked TDW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CW - Corrections to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LIB  TCW - Online documentation for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TDW - Configuring TDW using TDW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TCW - Sampl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      DOC - On-line documentation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TDW - Information about various TD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     DOC - Documentation to convert to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    DOC - On-line documentation for windows specific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EN    DOC - Documentation for 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DOC - Documentation for Winsp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1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DEMO2  BMP - Windows sample app -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SHELL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IND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UMP 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C - Help compiler exampl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Help compiler example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Help compiler example di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RJ - Project file for help compil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Help compiler exampl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Help compiler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Help compiler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PROC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WND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FUNCS     H - C++ exampl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MAIN    CPP - C++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Help compiler exampl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 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EF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DLGS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LIST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WIN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C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 H - Windows sample app -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APP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CPP - Windows sample ap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DEF - Windows sample app -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ICO - Windows sample app -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PRJ - Windows sample app -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LLO     RC - Windows sample app -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IN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DICT     H - Header file for application dictionary needed fo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    H - Definition of T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UTTON     H - Header file for TB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KBOX     H - Header file for TBCheck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IVIDER    H - Header file for TBDivider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PBOX     H - Header file for TBGroupBox custo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IO      H - Header file for TBRadioButton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BMP    H - Header file for TBStaticBmp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TATIC     H - Header file for TBStatic custom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     H - Definition of T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INDOW     H - Header file for TB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   H - Definition of TCheck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    H - Definition of TCombo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    H - Definition of TContr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     H - Definition of 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      H - Definition of TEd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CC    RC - Definitions of accelerator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MENU   RC - Menu resources for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WND     H - Definition of TEdi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CC    RC - Resource file for accelerator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DLG - Dialog resources for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AL    H - Definition of TFile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MENU   RC - Menu resource definitions for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WND     H - Definition of TFil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BOX    H - Definition of TGroup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DLG - Dialog resources for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DIA    H - Definition of TInputDialo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BOX     H - Definition of TListBox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         H - Definition of TMDI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 H - Declaration of TModu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STRM     H - Header file for streamable 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  H - Header file for basic ObjectWindow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EFS     H - Header file for basic ObjectWindow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RC       H - Definition of constants used in ObjectWindow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BUT    H - Definition of TRadioButt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POOL    H - Header file for the SafetyPoo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    H - Definition of TScroll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R    H - Definition of TScrol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     H - Definition of TStati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WNDS   DLG - Dialog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LECT    H - Header file internal collection classes used by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BJ     H - Definition of TWindowsObjec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H - Definition of T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CDEM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  C - Demo app using bitmapped butt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Bitmapped button applicati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  C - Demo bitmapped button dll with custom contro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DEF - Bitmapped button dll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RJ - Bitmapped button DLL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Bitmapped button dl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  H - Bitmapped button dll resource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BNAPP  PRJ - Bitmapped button application ID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CPP - BCC Demo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DEF - BCC Demo linker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 H - BCC Demo app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PRJ - Project file for building demo app with "standard"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 RC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   RES - Demo resources using "standard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PRJ - Project file for building demo app with Borl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 RC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B  RES - Demo resources using Borland Windows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EMOC    H - Demo .h file for resourc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CPP - BCC Demo app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DLG      H - BCC Demo app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CPP - BCC Demo ap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CWND      H - BCC Demo dialogs 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Demo cur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BCC dem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BAR 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MP - Demo status lin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2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TER2  ICO - File for OWL example progra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2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OVER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2     BM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 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2  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2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TDOW  CUR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2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8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9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Custom controls dynami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CPP - Bitmap scroll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RJ - Project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 RC - Resource file for BSCR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CPP - BTN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RJ - Project file for BT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CPP - Example showing use of OWL i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 H - Header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PRJ - Project file for CALL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DLL    RC - Resource file for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CPP - C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RJ - Project file for C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CPP - Example demonstrating use of combo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XTTEST  PRJ - Project file for C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CPP -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 H - Header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PRJ - Project file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TLTEST   RC - Resource file for custom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CPP - 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DEF - Module definition file for DLL for USEC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 H - Header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PRJ - Project file for CDLG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LGDLL    RC - Resource file for DLL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CPP - Implementation of TColorControl for CCTLTE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DLG - Dialog used in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  H - Header for CCTLTEST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RCH - Header file for resources for C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CPP - Example program demonstrating changing cursor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APP   PRJ - Project file for CURS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CPP -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 H - Header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PRJ - Project file for DCT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TLTEST   RC - Resource file for drawable contro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CPP -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 H - Header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RJ - Project file for DI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 RC - Resource file for DI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CPP - Sourc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DEF - Module definition file for DLLHELLO exampl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  H - Header file for DLL portion of CALLD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HELLO  PRJ - Project file for DLLHELLO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CPP - TEdit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RJ - Project file for EDIT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 RC - Resources for TFileWindow and TEdit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CPP - EDI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RJ - Project file for EDI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CPP -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 H - Header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RJ - Project file for EWND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 RC - Resource file for EWND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CPP - Example of group box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TEST  PRJ - Project file for G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CPP - Hello Window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RJ - Project file for HELLO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CPP - Example of first and additiona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TEST  PRJ - Project file for INS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CPP - LBOX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RJ - Project file for LBOX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CPP - Example demonstrating use of listbox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XTTEST  PRJ - Project file for LBX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CPP - MDI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RJ - Project file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 RC - Resources for MDI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CPP -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 H - Header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RJ - Project file for MD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 RC - Resource file for MDI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CPP - Source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BXTTST  PRJ - Project file for MLBXTT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CPP - 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 H - Header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PRJ - Project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TEST   RC - Resource file for NOTI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CPP - PAL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DLG - Dialog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 H - Header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RJ - Project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 RC - Resource file for PAL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CPP - 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RJ - Project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 RC - Resource file for POPU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CPP - SBAR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RJ - Project file for SBAR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CPP - Scribble applicatio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BAPP  PRJ - Project file for SCRIB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CPP - Scroll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RJ - Project file for SCROL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CPP - STATTEST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RJ - Project file for STAT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CPP - Example showing transfer of data fr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 H - Header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RJ - Project file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 RC - Resources for TRANTES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CPP - 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 H - Header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PRJ - Project file for USECDL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    RC - Resource file for USECDLL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CPP - 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 H - Header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PRJ - Project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CDLL2   RC - Resource file for USECDLL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CPP -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RJ - Project file for VDLG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 RC - Resources for dialog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API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6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7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BIN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Dos version of LZ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KMIDI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TRWH  HLP - Win 3.1 media control interfac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BC      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WH  HLP - Win 3.1 pen ap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Program to manage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Helpfile for HotSpots within Dialogs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1MWH  HLP - Win 3.1 multi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C      OBJ - Compact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C      OBJ - Compact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C       LIB - Compact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C    LIB - Compact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OL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 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ER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OLERC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3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4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5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BS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B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CPP -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 H - Header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ICO - Icon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PRJ - Project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    RC - Resource file for cursor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P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CPP - Example program of TFi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RJ - Project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 RC - Resource file for 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B      PAK - Medium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M      OBJ - Medium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M      OBJ - Medium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M       LIB - Medium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M    LIB - Medium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Loads bwcc.dll for custom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2 - Split File of R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WHELP   CA2 - Split File of TCWHELP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DL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DL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XM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CPP - Directory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  H - Header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RY  PRJ - Project file for DIRECT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CPP - FileData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A    H - Header  file for FILEDATA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CPP - Lookup table 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    PRJ - Project file for LOOK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CPP - Queue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TST  PRJ - Project file for QUEUET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PRJ - Project file for REVERS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CPP - String class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GMAX  PRJ - Project file for STRNGM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DIR   CPP - Directory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L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VR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31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DO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NT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SRV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E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SRV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RVR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OC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-OWL  DOC - BWCC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OC - Windows 3.1 documentation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DOC - List of helpful hints on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OC - Object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OC - ObjectWindows Dynamic Link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EN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EN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PRINT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   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MBO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R 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IPSE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T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PAINT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CPP - 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RJ - Project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 RC - Resource file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CUR - Cursor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ICO - Icon for Pain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TALK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CLIEN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CPP - Source of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 H - Header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RJ - Project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 RC - Resource file for PROGTALK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NSAV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DE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SCRN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NSAV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B      PAK - Small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S      OBJ - Small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S      OBJ - Small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S       LIB - Small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S    LIB - Small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ER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ER   WAV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CPP - HELPWIND implemenation for STEP1-STEP10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WIND    H - Header file for help system of STEP1-STEP1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CPP - STEP1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     PRJ - Project file for STEP1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CPP - step10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RJ - Project file for STEP10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CPP - STEP2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2     PRJ - Project file for STEP2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CPP - STEP3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3     PRJ - Project file for STEP3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CPP - STEP4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4     PRJ - Project file for STEP4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CPP - STEP5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5     PRJ - Project file for STEP5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CPP - STEP6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6     PRJ - Project file for STEP6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CPP - STEP7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7     PRJ - Project file for STEP7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CPP - STEP8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8     PRJ - Project file for STEP8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CPP - STEP9 documentation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9     PRJ - Project file for STEP9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DEF - Module definition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 H - Header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 RC - Resource file for STEPS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W  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TE     FON - Font file for TC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WIN    DLL - Temporary file for brc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Custom 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       EXE - Turbo C++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WHELP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WHELP   HLP - Turbo C++ help file for windows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LIB - Custom control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DLL   LIB - Import library for BC30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C - Source file for fies op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2      C - Source file for fies op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LIB - Windows impor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B      PAK - Large mode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DL      OBJ - Large model startup code -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WL      OBJ - Large model startup code -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L       LIB - Large model run-time libra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WL    LIB - Large model windows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FILEAP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CPP - MDI TFileWindow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 H - Header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RJ - Project file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Resources for MFILEAPP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HEL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L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HP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TF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M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        CA3 - Split File of R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CPP -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 H - Header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RJ - Project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 RC - Resource file for sysinfo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W       CA2 - Split File of TCW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 3.1 help compiler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Batch file to call Win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BW   EXE - Utility to convert windows LIB files to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catch and record UAE's and GP faul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ec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EV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character recognitio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character recog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B       DRV - device independent bitm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   EXE - LZ technology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LOAD   EXE - registration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    D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stress test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VGA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mouse driver(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S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SS  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PRJ - Project file for building class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debug info from .EXE/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Turbo Debugg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DROP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LIB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DEF - Module definition file for Object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LIB - Import library for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DLL    DEF - Module definition file for creating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L     LIB - Large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M     LIB - Medium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WS     LIB - Small model ObjectWindow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PLY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PLY  WAV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EXMPL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RJ - Makefile to Build Sample TDDEMO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  C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RJ - Makefile to Build Sample TDDEMOB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DEF - Definition file used to Build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 H - Header file used to Build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Icon file used to attached to Sample TDO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RJ - Makefile to Build Sample TDODEMO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 RC - Resource file used to Build TDODEMO.CP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CPP - C Program to Demonstrate Debugger Features of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EXE - Executable file For C Program to run in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  H - Header file used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RJ - Makefile to Build Sample TDODEMOB.CP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EF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DLG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 H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ICO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PRJ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  RC - Windows 3.1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FONT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DLG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ICO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FONT 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CPP - 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 H - Header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ICO - Icon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PRJ - Project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T        RC - Resource file for TTT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1BIN  CA2 - Split File of WIN31BIN.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TDW &amp; TCW with 8514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TDW &amp; TCW with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TDW &amp; TCW with STB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for VES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Borland .MAP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Borland .EXE to .M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Borland .EXE to .SY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&amp; TCW with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30RTL   DLL - Borlands run-time library DL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Borland hel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EXE - Ansii to Ascii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Program to create a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31     DLL - Object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    COM -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DIF - Patch file for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OWSER  DLL - Borlands class browser for window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31  DLL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&amp; TCW with TSENG ba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&amp; TCW with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LIB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BS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DLL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L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ASSS   LIB - Library file for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LGAP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CPP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PRJ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    RC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GAPR    H - File for OWL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EM     EXE - Installation del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